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4281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27959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10097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38051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13718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39173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32443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38248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